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lang w:eastAsia="et-EE"/>
              </w:rPr>
              <w:t>Sven Sav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6-00118/225, </w:t>
      </w:r>
      <w:r>
        <w:rPr>
          <w:szCs w:val="24"/>
        </w:rPr>
        <w:t>riigitee 6 Valga-Uulu km 54,200–57,343 ja 59,198-69,961 teekatte taastusremondi ning 54,350-57,360 jalg- ja jalgrattatee ehituse omanikujärelevalve teostamine, 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 584,0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aanus.heinla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26T11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